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igidità del bilancio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’indicatore di rigidità del bilancio viene normalmente rappresentato dal rapporto tra Spese del personale e Oneri per il rimborso dei mutui rispetto alle entrate correnti. L’indice indica quindi la quota di bilancio che risulta libera per essere utilizzata per spese di eserc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06"/>
        <w:gridCol w:w="1408"/>
        <w:gridCol w:w="1408"/>
      </w:tblGrid>
      <w:tr>
        <w:trPr/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9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419856999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538500953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1939665876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15:00Z</dcterms:modified>
  <cp:revision>421</cp:revision>
  <dc:subject/>
  <dc:title>IL BILANCIO FINANZIARIO SPERIMENTALE : DUP</dc:title>
</cp:coreProperties>
</file>